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ITH SHC 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4050,   400535,   643551-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Gesubstitueerde alkyl benzotriazol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N-Bis(2-ethylhexyl)-methyl-1H-benzotriazol-1-meth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4270-86-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hydroxide monohydr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310-66-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 zout van een alifatisch zuu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4'-Methyleenbis(dibutyldithiocarbam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0254-57-6</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33-593-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Lithium zout van een alifatisch zuu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2</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4,4'-Methyleenbis(dibutyldithiocarbam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0254-57-6</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33-593-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oofdpijn, duizeligheid, slaperigheid, misselijkheid en andere effecten op het centrale zenuwstelsel.  Plaatselijke necrose, kenbaar door vertraagd optreden van pijn en weefselbeschadiging enkele uren na injectie.  Jeuk en uitslag door allergische huidrea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Lithiumhydroxide monohydra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Plafo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1.8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IHA WE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bestendige handschoenen worden aanbevolen.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Roo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1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60 cSt  (46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Geen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huidallergeen ka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en of meerdere bestanddelen die zijn geclassificeerd als zijnde een voor de huid sensibilis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ynthetische basisoliën: Wordt verwacht geen van betekenis zijnde gezondheidseffecten te veroorzaken bij normaal gebruik, gebaseerd op laboratoruimstudies van dezelfde en gelijkaardige producten. Niet mutageen of genotoxisch. Niet sensibiliserend bij proefdieren en de mens.  Middenfractie destillaat: Kankerverwekkend bij dierenproeven.  Bij lebenslange huidaanstrijkingstesten op muizen werden tumoren gevormd, die echter toegeschreven worden aan opeenvolgende cycli van huidbeschadiging en restoratieve hyperplasie.  Een dergelijk mechanisme wordt bij de mens als onwaarschijnlijk beschouwd omdat de mens een dergelijke langdurige huidirritatie niet zou tolereren.  Bij in vitro onderzoek werden geen mutaties waargenomen. Inademing van dampen heeft bij proefdieren geen effect op voortplanting en ontwikkeling.  Inademing van hoge concentraties veroorzaakt irritatie van de ademhalingswegen, longveranderingen en een beperking van de longfuncti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9995XNL  (55332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ITH SHC 46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6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